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 short essay by Jim Breen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briefly describes the main 16x16 bit-mapped font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lot of software running under DOS and Windows  to  display 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All of the files described here are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se  files are binary files,  with each character stored as 32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ir of bytes within the character represents a row,  but the bit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byte is reversed (it was done this way back in the dark ages of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s to speed up displ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FOR 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first font-files to come into regular use on non-Japanese PCs w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6JIS1.F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6JIS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ontained  the JIS X 0208-1983 character set,  with the Level 2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plit into the second file.  They were  used  a  lot  in  the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still are used in quite a few programs.  I don't know for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ompiled them,  but I think it was either Izumi Ohzawa,  who  wr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KD  (Kanji  Driver),  or Seiichi Nomura and Seke Wei who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is.pas" on which was based.  A feature of these files is that the gap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t have been closed up,  and hence software using the files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o map the kanji code to the file offset.  In  JDIC/JREADER  I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aken from KD, and I suspect Mark Edwards did the same in MOKE and K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vailable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he  released  Version  2.1  of MOKE,  Mark Edwards began us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JIS16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ad the same contents as the K16JIS*.FNT files,  but the two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 were put in the one file,  and there was no closure of the gap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offset could be simply calculated from the  kanji  code.  I 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is font file as the preferred alternative in JDIC/JREADER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did not intend the file to be PD,  but released  it  in  his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JDic a couple of year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ember 1995, I rebuilt KIJIS16.FNT file using the 16-bit "bdf"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IS  X  0208-1990  set.  This updated file includes the two extra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added to JIS X 0208 in the 1990 revision,  and has the  kanj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s documented in the JIS standard (the earlier file had some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ighly  simplified  form.)  I  continued  to use the same name, 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much of the software.  To tell the files apart, 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nd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' original i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JIS16  FNT       256,272 02/02/92   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rebuilt version i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JIS16  FNT       252,672 10/12/95    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why the older file is big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JDIC/JREADER software  will  use  the  KIJIS16&gt;FNT  file,  if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therwise the K16JIS*.FNT file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in  MOKE  2.1,  Mark  introduced  a  small  16-bit  font fil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look a bit better than the "bgi" fonts availab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 Graphics  library.  He  made  the  file  (KIASCII.FNT)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SCII  FNT         3,584 02/02/92   1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FOR JIS 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vember 1995,  I created a font file for the JIS X  0212-1990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 which  comprises some additional special characters and an extra 5,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.  This file was created from the "bdf" file commonly used with  "mu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multi-lingual  extension  to  emacs),  which is one of the few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able of handling these characters. The fil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21216 FNT       231,616 25/11/95    0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writing,  the only software to use this file is the beta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of my own JREADER program, which has been modified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Code 3 in which the JIS X 0212 characters are en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@rd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